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uk-UA"/>
        </w:rPr>
        <w:t>20.07</w:t>
      </w:r>
      <w:r>
        <w:rPr/>
        <w:t>.2022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  <w:lang w:val="uk-UA"/>
              </w:rPr>
              <w:t>липня 2022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5</w:t>
            </w:r>
          </w:p>
        </w:tc>
      </w:tr>
    </w:tbl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організацію роботи щод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забезпечення тимчасовим житлом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нутрішньо переміщених осіб, працівників переміщених підприємств, установ та організацій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>Відповідно до статті 15 Закону України "Про правовий режим воєнного стану", Указу Президента України від 24 лютого 2022 №68/2022 "Про утворення військових адміністрацій", постанов Кабінету Міністрів України від 29 квітня 2022 №495 "Деякі заходи з формування фондів житла, призначеного для тимчасового проживання внутрішньо переміщених осіб", від 29 червня 2022 №711 "Про початок навчального року під час дії правового режиму воєнного стану в Україні",  розпорядження начальника Львівської обласної військової адміністрації від 19 липня 2022 №195/0/5-22ВА "Про організацію роботи щодо забезпечення тимчасовим житлом внутрішньо переміщених осіб, працівників переміщених підприємств, установ та організацій",  з метою забезпечення належними умовами проживання внутрішньо переміщених осіб, працівників переміщених підприємств, установ та організацій на території Червоноградського район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ворити районну робочу групу щодо забезпечення тимчасовим житлом внутрішньо переміщених осіб, працівників переміщених підприємств, установ та організацій та затвердити її склад згідно з додатком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план заходів з організації роботи районної робочої групи щодо забезпечення тимчасовим житлом внутрішньо переміщених осіб, працівників переміщених підприємств, установ та організацій, що додається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заступника голови районної державної адміністрації В.Катерин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sz w:val="26"/>
          <w:szCs w:val="26"/>
          <w:lang w:val="uk-UA"/>
        </w:rPr>
        <w:t>Перший заступник                                                                               І.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44:00Z</dcterms:created>
  <dc:creator>Sh_O_V</dc:creator>
  <dc:description/>
  <cp:keywords/>
  <dc:language>en-US</dc:language>
  <cp:lastModifiedBy>Сокаль РДА</cp:lastModifiedBy>
  <cp:lastPrinted>2022-07-21T12:59:00Z</cp:lastPrinted>
  <dcterms:modified xsi:type="dcterms:W3CDTF">2023-03-08T10:18:00Z</dcterms:modified>
  <cp:revision>5</cp:revision>
  <dc:subject/>
  <dc:title> </dc:title>
</cp:coreProperties>
</file>